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LEN_SUC_WCAT_BIT_WSEG_RIGHT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!w :: PWORDLEN(SUC n). w = WCAT(WSEG n 1 w,WORD[BIT 0 w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