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657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353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748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516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