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64810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85890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2234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60342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