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509698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6213239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1034287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518204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