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344381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59896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83804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1818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