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46651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15704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77518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13308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