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2194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25002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14520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3381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