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775735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7573547"/>
      <w:bookmarkStart w:id="1" w:name="__Fieldmark__0_22775735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