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52332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25003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51608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48551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