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78008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9890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21708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72793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