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8416497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4164970"/>
      <w:bookmarkStart w:id="1" w:name="__Fieldmark__0_318416497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