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15374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93305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80379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39684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