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22527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39300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