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87173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7858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88996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59566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