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436731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135603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4791055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