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8853013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1986799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568267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3871026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