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Id: ioisainp.doc,v 1.1.1.1 1996/01/11 14:15:01 mclareni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Log: ioisainp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6/01/11 14:15:01  mclare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INPUT FOR IO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JETS is controlled by commands read from the specifi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subroutine READIN. Syntax errors will generate a message an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A job must consist of a single reaction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quired input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m,Nevent,Nprint,Njump/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cards starting in column 1 and typed in UPPER cas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r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 card: Up to 8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m card: This card must always be given. It must give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energy (Ecm) and the number of events (Nevent) to be generated.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the number of events to be printed (Nprint) and th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jump) for printing. The first event is always printed if Nprint.gt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.,1000,10,100/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1000 events at Ecm=630 GeV and prints 10 events.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re: 1,100,200,.... Note that an event typically tak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of output. This card is read with a list directed format (READ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ction card: This card must be always given. It selects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ents to be generated. The present version can generate TWOJ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LLYAN, MINBIAS events. This card is read with an A8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parameters: Each optional parameter requires two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ard is a keyword specifying the parameter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gives the values for the parameter. The parameters can b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rder, except where explicitly indicated. All values are rea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directed format (READ*). Character input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menta are in G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ameters can be classified in several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    DY boson  Subproc.  Decays    Other     Constants J-fragm.  Beam 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--------  --------  ------    -----     --------- --------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FFF     WTYPE     HEAVYQRK  KYEVOLVE  BEAMS     LAMBDA    SIGQTQ    CL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GAMASS  WDECMODE  FUSION    KYTOPQCD  STRUC     CUTJET    SIGQTG    PT2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ZMINMAS  KYWQED    FLAVEX    KYTOPQED  NSIGMA    SIN2W     LONGEXPQ  FPT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SW     GSPLIT    NOEVOLVE  TLEAVE    TOPMAS    LONGEXPG  FMUL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SZ               NOFRGMNT  TOPFORM   SIGTINEL  PUD       RETP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ZOPTION            FRAGTHOM            KFACTOR   PS1-6     RPAIR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OPDECY            NFLAVOR   PISO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PI0               PTCUTOFF  PBAR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ETA               QZEVOL    EPSPET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DECAY             PTSQINTR  CMIX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CE               DELTAR    BZD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CESL                       BZS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C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CN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HEAVYQRK, FUSION, FLAVEX, GSPLIT card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plete list of keywords and their default valu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        Default 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       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S                          Initial beams. Allowed are 'P','AP'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1,beam2     'AP','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ZDMIX          0.2            Mixing parameter for BD-DB neutral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zdmix                         me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ZSMIX          0.             Mixing parameter for BS-SB neutral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zsmix                         me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PRO                          Determines the longitudinal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pro           0.7            leading nucleons: exp(-CLPRO*X)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IX-12         see            determines the probability for UP-UB,DN-DB,</w:t>
      </w:r>
    </w:p>
    <w:p>
      <w:pPr>
        <w:pStyle w:val="PreformattedText"/>
        <w:bidi w:val="0"/>
        <w:spacing w:before="0" w:after="0"/>
        <w:jc w:val="left"/>
        <w:rPr/>
      </w:pPr>
      <w:r>
        <w:rPr/>
        <w:t>cmix(1:6,1:2)   block DATA     ST-SB (IQ=1,2,3) to yield PI0,ETA,ET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IP=1,2,3) when ISPIN=0, or RHO0,OMEG,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IP=1,2,3) when ISPIN=1, according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P=INT(R+CMIX(IQ+3*ISPIN,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+INT(R+CMIX(IQ+3*ISPIN,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0&lt;R&lt;1 is a random number (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th ent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D1                           CND1 and CND2 define the multip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nd1            1.8            distribution in particle decays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uark/diquarks pairs as secondaries (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verted into particles accor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cay model). With n = total no. of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tic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(n)=N*exp((n-&lt;n&gt;)**2/(2*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n&gt;=N0/2+C, n.GE.N0, n.GE.2, n.LE.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0=N(particles)+N(quark/diquark pa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=CND1+LOG((decaying particle mass)/CND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.B. For semileptonic decays, n is se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D2                           See CND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nd2            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JET                         Cutoff mass for QCD jet evolution of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jet          3.             partons. For heavy quarks, the c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set to max(cutjet, Mq + 0.5 GeV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q is the heavy quark 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R                         Sirlin's dr, representing the rad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r          --&gt;            correction to Z/W masses. Default: d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.0709 - 3*ALFQED*(1-S2THW)/(4*PI*4*S2THW*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(mass(top)**2-0.35**2)/mass(W)**2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GAMASS                       Lower and upper bounds for the ma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in,qmax       none           DRELLYAN virtual pho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PET-3                       Defines parameter in Petersson et al.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pet(1:3)     .25,2*.001     distribution for heavy quark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I=1,2,3 for CH,BT,TP, resp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./(X*(1.-1./X-EPSPET(I)/(1.-X))**2)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EX                         Forcing of production of heavy quark 'CH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     none           'BT', or 'TP' by flavor exc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TWOJET 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ULMB                         Factor increasing the mean multipl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mulmb          1.             beam jets (if 1.2, it is increased by 20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                          Force decay i --&gt; i1+...+i5. Max 100 FORCE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,i1,...,i5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SL                        Forcing of semileptonic decays of p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r,lepton   flavor: none   carrying heavy flavor='CH', or 'BT', or 'TP'</w:t>
      </w:r>
    </w:p>
    <w:p>
      <w:pPr>
        <w:pStyle w:val="PreformattedText"/>
        <w:bidi w:val="0"/>
        <w:spacing w:before="0" w:after="0"/>
        <w:jc w:val="left"/>
        <w:rPr/>
      </w:pPr>
      <w:r>
        <w:rPr/>
        <w:t>,ntimes         lepton: none   with decay lepton='E', or 'MU', or 'TAU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times=1       for a number of such particles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qual to ntimes (1 or 2), p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iginating from the highest pt quar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me flavor being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TWOJET it is allowed only when a HEAVYQ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FUSION/FLAVEX/GSPLIT card has been se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ced flavor equal to that of FORCE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DRELLYAN, it is allowed only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DECMODE card has been set, with a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nnel leading to the primary p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e quark (or two quarks for ntimes=2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iven fla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quoted X-section is correc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ffects induced by FORCESL on the dec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osen heavy flavor particles (of cou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ias due to the choice of the largest 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avy quarks for applying the forcing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 corrected f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TMB                          Factor increasing the &lt;pt**2&gt; of beam 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ptmb           1.             particles (if 1.2, it is increased by 20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GTHOM                       If FRGTHO is .TRUE. the Thompson and Biddu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gtho,fthomp   .FALSE.,2.     option for jet generation is enforced (seagu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,ethomp         ,34.           If FRGTHO is .FALSE. standard Field-Feyn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y plateau with uniform &lt;pt&gt;)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inematic constraint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THOMP and ETHOMP define the Thomps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iddulph varying &lt;pt**2&gt; for the e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dr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pt**2&gt;= sigma**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1.-X)/(1.-.5*X)*2.*FTHOMP/MAX(EBEG,ETHOMP)*X*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EBEG is the input jet energy and W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+PL of the parent quark/diqu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SION                         Forcing of production of heavy quark 'CH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     none           'BT', or 'TP' by fusion. (TWOJET on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e also note below about how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t cutoff is im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PLIT                         Forcing of production of heavy quark 'CH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     none           'BT', or 'TP' by gluon spl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TWOJET 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VYQRK                       Forcing of production of heavy quark 'CH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     none           'BT', or 'TP'. Combined forcing of fusion, fl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citation and gluon splitting. (TWOJET 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FACTOR                        K factor, multiplying the hard X-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rk         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YEVOLVE                       Controls QCD bremsstrahl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kyevol          0              0: full QCD bremsstr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: longitudinal eff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: scaling violation of parton densiti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: no QCD bremsstrahlung a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YTOPQCD                       Controls QCD bremsstrahlung in TOP semilep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ytqcd          0              dec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: full QCD bremsstr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: longitudinal eff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: no QCD bremsstrahlung a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YTOPQED                       Treatment of QED radiation in TOP semilep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ytqed          1              dec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: no QED 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: multiple QED radiation treated in the 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YWQED                         Treatment of QED radiation in DRELLYAN lep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ywqed          1              dec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: no QED 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: multiple QED radiation treated in O(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rrected leading pole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: single photon QED radiation t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(alpha)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BDA                         QCD lambd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m            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EXPG                       CX2G defines X generation for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x2g            0.77           quarks/diquarks in gluon jets (Field-Feynma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1-CX2G+3*CX2G*(1-X)**2)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EXPQ                       CX2Q defines X generation for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x2q            0.77           quarks/diquarks in quark/diquark 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Field-Feynma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1-CX2Q+3*CX2Q*(1-X)**2)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W                          Mass of W+,W-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           dec.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sin**2(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Z                          Mass of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           dec.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sin**2(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LAVOR                        Number of quark flav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avr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CAY                        Suppress all decays if .TRUE. (except f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cy          .FALSE.        and W; to make them stable use WDEC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ETA                          Suppress eta decays if .TRU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        .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EVOLVE                       Suppress QCD evolution if .TRU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        .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FRGMNT                       Suppress hadronization of jets and beam 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frgm          .FALSE.        if .TRUE. (except for Z/W decay j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I0                          Suppress PI0 decays if .TRU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        .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IGMA                         Requested number of kinematic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sigma          nevent*100     cross section calculation. (TWOJET 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ARYO                         Probability of diquark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baryo          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SOPN                         Probability of J=1/2 baryon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opn         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1-6                          Probability of scalar particle gene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1(1:6)        3*0.5,3*0.75   the six quark flavors (heaviest flavor in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termines PS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2PRO                         &lt;pt**2&gt; of leading nucleons (gaussi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2pro          0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CUTOFF                       Min parton pt cutoff (defines QCD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tcutf          4.001          section in MINBIAS events).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TCUTOFF &gt; QZEV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FFF                          Min and max values requested for th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fffm,ptfffx   ptcutf,ecm/2   root of the Field-Feynman-Fox 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TFFF = SQRT(2stu/(s**2+t**2+u**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s, t and u are the Mandelsta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the parton subprocess (for TWOJET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TFFF approximates the parton PT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ward and backward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SQINTR                       Non-perturbative, intrinsic &lt;pt**2&gt; of par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qin          0.4            in beam p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D                            Probability of UP-UB generation (=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d             0.4            of DN-DB generation, sum of probab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P-UB, DN-DB and ST-SB is 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ZEVOL          4.             Initial evolution scale for parton dens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t must be PTCUTOFF &gt; QZEV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PIZ                         ETA/PI0 ratio in beam 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piz          0.2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AIR-9                        Particle ratios in beam j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ir(1:9)      13.6           1: PI0 or 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,20.2          2: pair of PI-,PI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,2.5           3: pair of K+,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,2.7           4: pair of K0,A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,1.5           5: pair of P,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,1.5           6: pair of N,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,0.5           7: pair of L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,0.125         8: pair of S+,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,0.125         9: pair of S-,A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QTG                         sigmag**2 is &lt;pt**2&gt; of quarks/diquar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g          0.6            fragmentation of gluon j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QTQ                         sigmaq**2 is &lt;pt**2&gt; of quarks/diquar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q          0.6            fragmentation of quark/diquark j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TINEL                       experimental total inelastic cross se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tin          fit to data    the input energy, in millibarn. (TWOJ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NBIAS 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2W                          Sin**2 of Weinberg-Salam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2thw           .2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DECY                       Freeze decay of particle with code 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           none           together with its charge conjugate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Any number of STOPDECY ca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                          Choice of parton density parametr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     'EICHTEN1'     'NA3'     : NA3 (Drell-Yan) paramet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EICHTEN1': EHLQ s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EICHTEN2': EHLQ se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all used unevol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EAVE                         If the time left, in seconds, is less then T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ave          30.            the job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MAS                         Mass of top qu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s(6)         from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FORM                        Format of top decay history. If 0,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tpfrm          1              on decay partons is kept. If 1, p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story complies with isajet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and information on decay part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regar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ECMODE                       No. of decay channel for DRELLYAN bos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kwmode          -100           lis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negative, generated according to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b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0, the DRELLYAN boson is left undec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st of decay chann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Z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 - E-   E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 - MU-  MU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 - TAU- TAU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 - NUE  A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 - NUM  A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 - NUT  AN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 - UP   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 - DN  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9 - ST  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 - CH  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1 - BT   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2 - TP   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+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 - NUE  E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 - NUM  MU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 - NUT  TAU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 - UP  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 - CH  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 - TP   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- : same channel no.s as for W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th charge conjugated decay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 - E-   E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 - MU-  MU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 - TAU- TAU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YPE                          Select W type: 'Z','W','GM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     none           ('GM': Drell-Yan l-l+ continu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ZMINMAS                       Lower limit of Z/W mass gener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zminm          --&gt;            WZOPTION is 1. It must be &gt; 10 GeV. For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cay modes it is automatically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ue of the decay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fault: Mass(Z/W) - 4.*Width(Z/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ZOPTION                       Selects option for Z/W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ywopt          1              1 : Z/W is produced with Breit-W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pen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: Z/W is produced in the narrow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roximation (no Breit-Wign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duction process). A Breit-W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tribution is faked in the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tion 1 is automatically activated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)  IDECBO = 12 and M(Z) &lt; 2.*m(tp)+2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i) IDECBO = 6  and M(W) &lt; m(tp)+m(bt)+2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tion 0 is more efficient, but is in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a quantitative study of effec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reit-Wigner distribution. In particula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inadequate when selecting top decay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th a top quark mass yielding a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reshold close or above the Z/W m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n WTYPE is selected as 'GM', option 1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M-Z interference, option 0 is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irtual G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 the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T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,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t limits for PTFFF between 50. and 100. GeV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other example the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W'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pecify that DRELLYAN events with an intermediate W bos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all entries are specified, the remaining ones are left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. Thus the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T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,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x only the lower limit for PTFFF, and will leave its upper li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(ECM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JETS has no efficiency problems in generating over a wide kin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. Therefore, apart from the parton pt lower limit (controlled by PTFFF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chinery has been set up to limit the kinematic region of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actical problem of forcing generation of statistically unfav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has been treated for TWOJET in the following cases: i) parton 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ing, ii) forcing of heavy flavor production, iii) forcing of semilep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ys of heavy flavor p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) Parton pt forcing. The role of PTFFFM is obvious. Usage of PTFFF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ant for supplementary, corrective runs. E.g., it may turn out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event selection, like events with a muon above some pt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s generated with a first run have a PTFFF distribution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uptly truncated at PTFFFM. That indicates that also lower PTFFF'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ntributed to the same sample. Without throwing away the biase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, one can integrate it with a second run where PTFFFM is set to a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value and PTFFFX is set to PTFFFM value of the first run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double counting. The two event samples will be weigh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IGF/NEVENT rat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) Forcing of heavy flavor production. One can choose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ing comprehensive of fusion, flavor excitation and gluon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AVYQRK), or select the fusion (FUSION), flavor excitation (FLAVEX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on splitting (GSPLIT) mechanisms separately. The latter opti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for accurate X-section determinations. When 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QRK one can monitor the relative importance of the three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rting events using the ISIGS (/JETPAR/) parameter. At a pt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heavy quark mass, superimposing the three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s to multiple counting. At such small pt's one is supposed to emplo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O(alphas**3) approximation, which is not yet available in exclusiv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results of Nason et al. (1987), cover only the total and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ve cross section). A reasonable sustitute for it is the O(alphas**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 represented by the fu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) Forcing of semileptonic decays of heavy flavor particle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FORCESL. Although the X-section is corrected for the decay 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aking into account the appropriate branching ratios, on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e bias associated with the choice of the particles to for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The selection is done according to the pt of the originating qu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, particles belonging to the highest pt jets being selected.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a negligible bias when studying, e.g., decay leptons at ver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t. But of course it is not appropriate for studying leptons at sm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e pt, since it leads to an underestimation of the contribu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where the leptons are originated by heavy quarks with smaller 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FUSION is forced, in order to calculate the X-section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t's, some changes for the QCD evolution variable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ake the Field-Feynman-Fox evolution variable is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 its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**2 = 2*s*tc*uc/(s**2+tc**2+uc**2), tc = t - mq**2, uc = u - mq**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, t and u are the Mandelstam invariant variables for the pa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cess, and mq is the heavy quark mass. One has: s + tc + uc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Q**2 at a given s is determin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(min) = -(SQRT(s)/2 - SQRT(s/4-mq**2))**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a limit at large s for Q**2 equal to mq**2. At s = 4*mq**2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Q**2 = (4/3)*mq**2. Therefore, it always is Q**2 &gt; mq**2. PTCUT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qual to MAX(mq,QZEVOL*1.01). In the final printout,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CUTOFF is set equal to SQRT(PTCUTF**2-mq**2), which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value of the asymptotic cutoff for the parton trans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um. If it is zero and if PTFFFM has been left to its default val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, then no pt cutoff is operating and the quoted X-sec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fusion X-section. If mq &lt; QZEVOL, PT CUTOFF is greater than zero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that is the case for charm quarks. To get the total 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-section for charm, one must decrease QZEVOL to a value lower than mq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, also the input parton densities should be suitably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CE keyword requires special care. Its list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al ident cod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,130,-12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ident code must be positive, and the charge-conjuga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forced for its antiparticle. Thus the above example forc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 --&gt; K+ PI- and D0 --&gt; K- PI+. Modes not listed in the deca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owed. The order of secondaries must be the same as in the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FORCE can be called at most 100 times. It can be call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for a given parent: its decay will occur into the selected decay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decay table branching ratios. The quoted cros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F is NOT corrected for the effects of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(unevolved) input parton densities can be defined by the us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placing FUNCTION F2IN(X,IT). This must return the parton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X or the sum of parton densities times X, as specified by IT = 1 (u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2 (ub), 3 (dn), 4 (db), 5 (st + sb), 6 (up + ub + dn + db + st + sb), 7 (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F2IN must be defined of single or double precision type,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PATCHY flag, SINGLE or DOUBLE PRECISION, has been selected.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 chosen as NA3, in input, the nucleon momentum fraction carr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ons, AGLU (/ALQGEN/), is calculated elsewhere in the program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on density is used. Except for that, the parton density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ICHT within the program) is used only in F2IN and in the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GLU, which is called only by F2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s with variable dimensions, like those holding the p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ton streams, have their dimension parameters set i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placed in the same patchy KEEP blocks containing the comm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the arrays belong. In the output listing, dimension usag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during the run is reported. In the case of dimension overfl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ints a warning, cancels the current event and continue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100 overflows. If more than 100 overflows are found,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orted. The user can freely change the dimension contro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output, the only restriction coming from the values of the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also set by PARAMETER statements placed in the same patchy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containing the relevant common blocks. There are two such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one for the particle stream, IPACK, and one for the pa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JPACK. Both of them should be larger than the dimens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the particle and parton stream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PACK, JPACK &gt; MXPART, MXJ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 are cross references between the two streams). The current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control parameters are adequate for running up to 2 TeV in c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(leaving the relevant input parameters to their default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a number of sample sets of input cards for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TWOJET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.,10,2,1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PT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,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MINBIAS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.,10,2,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TC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RELLYAN JOB (W P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.,10,2,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LL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W'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EX PRODUCTION OF BOTTOM --&gt; E + X (O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.,10,2,1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PT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,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EX</w:t>
      </w:r>
    </w:p>
    <w:p>
      <w:pPr>
        <w:pStyle w:val="PreformattedText"/>
        <w:bidi w:val="0"/>
        <w:spacing w:before="0" w:after="0"/>
        <w:jc w:val="left"/>
        <w:rPr/>
      </w:pPr>
      <w:r>
        <w:rPr/>
        <w:t>'BT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L</w:t>
      </w:r>
    </w:p>
    <w:p>
      <w:pPr>
        <w:pStyle w:val="PreformattedText"/>
        <w:bidi w:val="0"/>
        <w:spacing w:before="0" w:after="0"/>
        <w:jc w:val="left"/>
        <w:rPr/>
      </w:pPr>
      <w:r>
        <w:rPr/>
        <w:t>'BT','E',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ION PRODUCTION OF TOP --&gt; E + X (O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.,10,2,1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TP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L</w:t>
      </w:r>
    </w:p>
    <w:p>
      <w:pPr>
        <w:pStyle w:val="PreformattedText"/>
        <w:bidi w:val="0"/>
        <w:spacing w:before="0" w:after="0"/>
        <w:jc w:val="left"/>
        <w:rPr/>
      </w:pPr>
      <w:r>
        <w:rPr/>
        <w:t>'TP','E ',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W --&gt; TP/TB + BB/BT, WITH FORCING (TOP PART.) --&gt; E + X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.,10,2,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LL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W'</w:t>
      </w:r>
    </w:p>
    <w:p>
      <w:pPr>
        <w:pStyle w:val="PreformattedText"/>
        <w:bidi w:val="0"/>
        <w:spacing w:before="0" w:after="0"/>
        <w:jc w:val="left"/>
        <w:rPr/>
      </w:pPr>
      <w:r>
        <w:rPr/>
        <w:t>WDE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L</w:t>
      </w:r>
    </w:p>
    <w:p>
      <w:pPr>
        <w:pStyle w:val="PreformattedText"/>
        <w:bidi w:val="0"/>
        <w:spacing w:before="0" w:after="0"/>
        <w:jc w:val="left"/>
        <w:rPr/>
      </w:pPr>
      <w:r>
        <w:rPr/>
        <w:t>'TP','E',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