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P loves globals. I hate them. This is no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but I manage. I could get rid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having a single "HTTP request" object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old everything that's now global (which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do in a Java servlet). But tha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in PHP, and wouldn't really provide much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ability or maintainability, so I go with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P and use globals.  Here's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lobals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Page object for HTT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g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object created from the reques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g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object for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g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object corresponsing to $wg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gLin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Cac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