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0880559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3580855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74744138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76274260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