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3092205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0772133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3702904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9379421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