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1187039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2060812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9597653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9581140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