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592099051"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723550934"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611378862"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07666304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