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2044911881"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117951881"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11182126"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69527614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