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847068458"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61550050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976211677"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2921909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