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2097800327"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86935598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378675783"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44657016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