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31847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39769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1452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