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847841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2065240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6260115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