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82243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33080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34320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