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73118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377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45862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