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50320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48182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34872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