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20475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56819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89531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25456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77264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8057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38403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1207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