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071537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464536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498155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839604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