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2707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21096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47444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20183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71721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39658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27838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7166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