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97673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50306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86092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78789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