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27718902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37266251"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14471312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46228051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648126518"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451089383"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07308608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82262170"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