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67118367"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88384022"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5019134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59376895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