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880790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82871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225248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64542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95604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328517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752954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06767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