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05178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74554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4296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63376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