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76542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8135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39920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56939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58571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11371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57103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94655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