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227340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86209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90364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841241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