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25123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84202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53840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66073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14658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99986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30115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17128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