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2364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0348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12468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5299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