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60506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27865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50653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42998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17156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1364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48269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12953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