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92421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30815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95131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60819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