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5274577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00376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2072772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4933326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4959328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89041749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57438049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5932950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2393931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9157491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6649625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45523962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491766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5727345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0467068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50644172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6994653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6028983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4204585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0000401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12096699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72342578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3155637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1208554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75647191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75817669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01610562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50186221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7952719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7902045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75589818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3480832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6118381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2441696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65536962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6529787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5978235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15047516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4525446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03419243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29184477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9648626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