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1229824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58661934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64108106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55139412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578078196"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3941078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99476008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92737889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9388328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04045862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0934309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971375160"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