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9236154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68283646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466299511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58781198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8412958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57274266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57693986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3471591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888558967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7399201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7352159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9888291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02354206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6864331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53498564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0808958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97363391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7616465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31825224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2577558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92957298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5284535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03256640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7165282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2940519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34507158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