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609476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6094762"/>
      <w:bookmarkStart w:id="1" w:name="__Fieldmark__0_6860947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68609476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686094762"/>
      <w:bookmarkStart w:id="3" w:name="__Fieldmark__1_68609476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