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54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31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75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227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71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14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742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1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0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79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7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7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714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