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117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806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262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61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598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381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014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808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640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076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470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283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597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018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962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208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148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